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167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8452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051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976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