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404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28201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8686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2700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