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8289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16611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19941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69169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