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3541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01162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18621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32194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