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18578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95120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29652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80418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91755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33938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69525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147997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10856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81472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8871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63504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74277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11821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7418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22995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60956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07946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74267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2714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412820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6077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41921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69597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80986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51965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9286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40795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93011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793475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1605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872741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29065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7959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96233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65854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19078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88019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72315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