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769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25400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59771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37230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61110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95090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27242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35493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4036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49123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70925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90813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76977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58223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77546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57438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79885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80737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20734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72393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46967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9795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26741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15577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14654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0957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4481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65138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12776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07018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33871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50282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84050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68445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60205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09726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06666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28800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95551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