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46430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94751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943899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10261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39710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36404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89144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97166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61061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216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30523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61191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42941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1689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16273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01820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38485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91396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12536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54473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31790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93222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70744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48122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59539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11639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78034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82256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511653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95845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95403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715581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85089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5196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07207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9316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28693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28280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99055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