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0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211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87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45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21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4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57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89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88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7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99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66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4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58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57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879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654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