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24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16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407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825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101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45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27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61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003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119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80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319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