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15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8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31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699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77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35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69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043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44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9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0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2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58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