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9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756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583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270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724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498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29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343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239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346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291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883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008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168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907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357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527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