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1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14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13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74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7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3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5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7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3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646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4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55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73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4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87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