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9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5185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62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789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6657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060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8606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3031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6948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9414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5096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7621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2573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6721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0902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