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103118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767973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