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800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5052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01070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