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09068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05374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88255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13893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