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7919345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221787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280931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2875784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