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6931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36903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70191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