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54001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91828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2458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2612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