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MAX_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MAX_HIST: (void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history size that can be stored for a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, REDO, SET_MAX_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