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4310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993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871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9965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