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76197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94420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