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89937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3784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9467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868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