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867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2009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90033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0836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